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firstLine="1134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Building Block Planning Sheet</w:t>
      </w:r>
    </w:p>
    <w:p>
      <w:pPr>
        <w:pStyle w:val="Normal"/>
        <w:ind w:left="-1134" w:firstLine="1134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onsumer Report/Product Placement:</w:t>
      </w:r>
    </w:p>
    <w:p>
      <w:pPr>
        <w:pStyle w:val="Normal"/>
        <w:ind w:left="-1134" w:firstLine="113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-1134" w:firstLine="113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ame:___________________</w:t>
        <w:tab/>
        <w:t>Class:_______________________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hoose a product we talked about in class today, or another on that interests you. Write about this product using 2 different perspectives: consumer and manufacturer. You will write a consumer report which talks about why you like or don’t like the product and how it has affected your day to day life. For the manufacturer you will write a radio advertisement promoting your product.</w:t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roduct:</w:t>
      </w:r>
    </w:p>
    <w:p>
      <w:pPr>
        <w:pStyle w:val="Normal"/>
        <w:tabs>
          <w:tab w:val="clear" w:pos="720"/>
          <w:tab w:val="left" w:pos="520" w:leader="none"/>
          <w:tab w:val="left" w:pos="106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20" w:leader="none"/>
          <w:tab w:val="left" w:pos="106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20" w:leader="none"/>
          <w:tab w:val="left" w:pos="1060" w:leader="none"/>
        </w:tabs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tails about the Product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20" w:leader="none"/>
          <w:tab w:val="left" w:pos="106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20" w:leader="none"/>
          <w:tab w:val="left" w:pos="106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520" w:leader="none"/>
          <w:tab w:val="left" w:pos="106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566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Consumer: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ompany/Manufacturer: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cs="Calibri" w:ascii="Calibri" w:hAnsi="Calibri"/>
                <w:sz w:val="28"/>
              </w:rPr>
              <w:t>Facts about: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 xml:space="preserve">Facts about: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Criteria: </w:t>
            </w:r>
            <w:r>
              <w:rPr>
                <w:rFonts w:cs="Calibri" w:ascii="Calibri" w:hAnsi="Calibri"/>
                <w:sz w:val="22"/>
              </w:rPr>
              <w:t>who is the consumer? How has their life been impacted by the product?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rPr/>
            </w:pPr>
            <w:r>
              <w:rPr>
                <w:rFonts w:cs="Calibri" w:ascii="Calibri" w:hAnsi="Calibri"/>
                <w:sz w:val="28"/>
              </w:rPr>
              <w:t xml:space="preserve">Criteria: </w:t>
            </w:r>
            <w:r>
              <w:rPr>
                <w:rFonts w:cs="Calibri" w:ascii="Calibri" w:hAnsi="Calibri"/>
                <w:sz w:val="22"/>
              </w:rPr>
              <w:t>what is their purpose? How do they make their product appeal to the consumer?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2240" w:h="15840"/>
      <w:pgMar w:left="709" w:right="61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42:00Z</dcterms:created>
  <dc:creator>kristy mackeil</dc:creator>
  <dc:description/>
  <cp:keywords/>
  <dc:language>en-US</dc:language>
  <cp:lastModifiedBy>kristy mackeil</cp:lastModifiedBy>
  <cp:lastPrinted>2012-03-01T23:05:00Z</cp:lastPrinted>
  <dcterms:modified xsi:type="dcterms:W3CDTF">2012-03-02T04:07:00Z</dcterms:modified>
  <cp:revision>1</cp:revision>
  <dc:subject/>
  <dc:title/>
</cp:coreProperties>
</file>